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54319563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227876087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403593232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051445297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850144517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694312313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